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OMAGNETIC FIELD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dot product and the cross product of the vectors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eastAsia="Calibri"/>
              </w:rPr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bar>
            </m:oMath>
            <w:r>
              <w:rPr/>
              <w:t xml:space="preserve"> </w:t>
            </w:r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bar>
            </m:oMath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position w:val="-14"/>
              </w:rPr>
              <w:t>Also find the angle between the vectors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Divergence theor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Stoke’s theor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n tha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bar>
            </m:oMath>
            <w:r>
              <w:rPr/>
              <w:t>. Express the vector in spherical coordinate system at the point (1m,2m,1m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 xml:space="preserve">Prove that the vectors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ba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bar>
            </m:oMath>
            <w:r>
              <w:rPr/>
              <w:t xml:space="preserve"> are perpendicular to each oth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Three point charges q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 = 10</w:t>
            </w:r>
            <w:r>
              <w:rPr>
                <w:bCs/>
                <w:vertAlign w:val="superscript"/>
              </w:rPr>
              <w:t>- 6</w:t>
            </w:r>
            <w:r>
              <w:rPr>
                <w:bCs/>
              </w:rPr>
              <w:t xml:space="preserve"> C, q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= -10</w:t>
            </w:r>
            <w:r>
              <w:rPr>
                <w:bCs/>
                <w:vertAlign w:val="superscript"/>
              </w:rPr>
              <w:t xml:space="preserve"> -6</w:t>
            </w:r>
            <w:r>
              <w:rPr>
                <w:bCs/>
              </w:rPr>
              <w:t xml:space="preserve"> C and q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 xml:space="preserve"> = 0.5 x 10</w:t>
            </w:r>
            <w:r>
              <w:rPr>
                <w:bCs/>
                <w:vertAlign w:val="superscript"/>
              </w:rPr>
              <w:t>6</w:t>
            </w:r>
            <w:r>
              <w:rPr>
                <w:bCs/>
              </w:rPr>
              <w:t xml:space="preserve"> C are located at A(0,0,0), B(3,1,0) and C(2,2,2) respectively. Determine the magnitude and direction of the force on q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State Coulomb’s law and explain it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e Gauss’s law to find the electric field intensity at any point due to an infinite surface charge with charge density ρ</w:t>
            </w:r>
            <w:r>
              <w:rPr>
                <w:vertAlign w:val="subscript"/>
              </w:rPr>
              <w:t>s</w:t>
            </w:r>
            <w:r>
              <w:rPr/>
              <w:t>C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to find the electric potential and electric field intensity at any point due to an electric dipo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to find the capacitance of a spherical capacitor and hence to determine the capacitance of a sphere of diameter 1 cm and relative permittivity 4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duce the relation between electric flux density and electric field intens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Biot Savart’s law. Derive an expression to find the magnetic field intensity H at a distance ρ meter away from an infinite conductor carrying current I am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whether or not following potential fields satisfy the Laplace’s equation.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lang w:val="fr-FR"/>
              </w:rPr>
            </w:pPr>
            <w:r>
              <w:rPr>
                <w:lang w:val="fr-FR"/>
              </w:rPr>
              <w:t>a.</w:t>
              <w:tab/>
              <w:t>V=x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 xml:space="preserve"> –y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>+z</w:t>
            </w:r>
            <w:r>
              <w:rPr>
                <w:vertAlign w:val="superscript"/>
                <w:lang w:val="fr-FR"/>
              </w:rPr>
              <w:t>2</w:t>
            </w:r>
            <w:r>
              <w:rPr>
                <w:lang w:val="fr-FR"/>
              </w:rPr>
              <w:t xml:space="preserve">  </w:t>
              <w:tab/>
              <w:t>b.</w:t>
              <w:tab/>
              <w:t>V=rcos</w:t>
            </w:r>
            <w:r>
              <w:rPr/>
              <w:t>φ</w:t>
            </w:r>
            <w:r>
              <w:rPr>
                <w:lang w:val="fr-FR"/>
              </w:rPr>
              <w:t xml:space="preserve"> +z    </w:t>
              <w:tab/>
              <w:t>c.</w:t>
              <w:tab/>
              <w:t xml:space="preserve">V=rcos </w:t>
            </w:r>
            <w:r>
              <w:rPr/>
              <w:t>θ</w:t>
            </w:r>
            <w:r>
              <w:rPr>
                <w:lang w:val="fr-FR"/>
              </w:rPr>
              <w:t xml:space="preserve"> +</w:t>
            </w:r>
            <w:r>
              <w:rPr/>
              <w:t>φ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Ampere’s circuital ;law. Explain, how this law can be effectively used to determine the magnetic field intensity due to a co axial cable at various distances away from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urrent density. Obtain continuity equation for the curr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to find the self inductance of a coaxial c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>Calculate the inductance of a solenoid 8cm in length 2cm in radius having μ</w:t>
            </w:r>
            <w:r>
              <w:rPr>
                <w:szCs w:val="22"/>
                <w:vertAlign w:val="subscript"/>
              </w:rPr>
              <w:t>r</w:t>
            </w:r>
            <w:r>
              <w:rPr>
                <w:szCs w:val="22"/>
              </w:rPr>
              <w:t xml:space="preserve"> =100 and carrying 900 turns of w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Maxwell’s equations in integral form and point form from the basic concep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self inductance and mutual inductance from the practical point of view of a transform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270E42-75F4-406F-8A99-4A4738D431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397</Words>
  <Characters>2267</Characters>
  <CharactersWithSpaces>2659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18:00Z</dcterms:created>
  <dc:creator>Ku</dc:creator>
  <dc:description/>
  <dc:language>en-US</dc:language>
  <cp:lastModifiedBy>Admin</cp:lastModifiedBy>
  <cp:lastPrinted>2018-05-05T06:23:00Z</cp:lastPrinted>
  <dcterms:modified xsi:type="dcterms:W3CDTF">2018-05-05T06:2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